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993200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264565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